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roblème des « Dupommier 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 comment résoudre un problème complexe à plusieurs opéra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soudre un problème consiste à construire un programme de résolution et l’exécu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ésoudre un problème à plusieurs opérations nécessit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it la décomposition d’un but en sous buts (démarche descendan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it d’articuler des sous buts pour atteindre le but (démarche ascendant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uvent la combinaison de ces deux stratég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général, la difficulté consiste à recoller buts et sous buts : il faut pour cela disposer d’un </w:t>
      </w:r>
      <w:r>
        <w:rPr>
          <w:rFonts w:cs="Arial" w:ascii="Arial" w:hAnsi="Arial"/>
          <w:u w:val="single"/>
        </w:rPr>
        <w:t>bon système de représentation</w:t>
      </w:r>
      <w:r>
        <w:rPr>
          <w:rFonts w:cs="Arial" w:ascii="Arial" w:hAnsi="Arial"/>
        </w:rPr>
        <w:t xml:space="preserve"> (organigramme, schéma, tableau, dessin 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1- Exemple d’organigramme à construire collectivement avec les élèves à partir de l’énoncé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6191885" cy="1410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- Dans un deuxième temps, on peut relier, toujours collectivement, cet organigramme aux écrits mathématiques pour aider à la résolution du problèm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78855" cy="405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r le maître, l’écrit mathématique modélisant le problème peut s’écrir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{ [ (600 : 100) x 10 x 5 ] + 120 + (55 x 4) } x 2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35:00Z</dcterms:created>
  <dc:creator> </dc:creator>
  <dc:description/>
  <cp:keywords/>
  <dc:language>en-US</dc:language>
  <cp:lastModifiedBy> </cp:lastModifiedBy>
  <dcterms:modified xsi:type="dcterms:W3CDTF">2006-04-26T09:08:00Z</dcterms:modified>
  <cp:revision>11</cp:revision>
  <dc:subject/>
  <dc:title>Le problème des « Dupommier »</dc:title>
</cp:coreProperties>
</file>